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97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783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539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241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8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043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933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072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14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018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82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400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305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704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21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