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66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781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661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48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41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03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03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03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3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27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7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60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01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