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41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4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15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8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69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05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64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688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47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82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7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28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167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52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877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4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77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