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801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432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240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458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934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260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513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69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183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197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9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075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864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238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12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