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017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290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013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85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709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602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628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46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927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368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98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722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36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