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799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950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135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410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245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671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607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332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901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530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781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034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06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658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919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827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581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