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408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09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133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38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367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240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146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95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442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367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497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82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2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12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647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