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52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96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9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00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2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3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35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09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746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1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3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911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