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699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390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043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631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560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77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514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677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287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13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558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683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309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61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67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057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680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