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06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73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18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15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60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629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08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06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82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622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03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258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211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191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042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