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829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1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830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829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286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428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203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414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977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312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232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876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282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