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910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43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486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71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03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406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46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38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80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122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01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19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67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46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610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04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97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