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686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2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83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34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65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03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9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67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07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670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38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30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57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17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