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38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783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553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584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975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745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851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703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017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139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8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928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