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4046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7961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3208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2214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1182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3275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7783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7566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3412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7849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971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1620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236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9518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9694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4106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371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