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0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2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27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49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26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17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2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6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897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7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7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4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31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