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8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006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6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26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19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48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6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9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61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402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9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162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86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