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890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428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21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97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9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88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592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709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78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16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27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59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67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988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2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16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15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