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59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37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187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001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711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216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904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30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711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433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937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129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097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21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20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