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015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421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621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091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202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883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754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585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597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262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075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668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145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