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60097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7388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96386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39573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08333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12989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00042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88649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86639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79979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12508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70519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1636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63008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0722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36543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17383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