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81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32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800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652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732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186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455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50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598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327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453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405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94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0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087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