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24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73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329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43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38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827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557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106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70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424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1119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137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04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