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926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796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463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251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098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628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533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011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826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688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485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819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7543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4033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57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748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075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