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27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06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53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064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0963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513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872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442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40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491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293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781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042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718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99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