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801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694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7739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3711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026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4558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3085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2654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0413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8920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119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399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7340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