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4443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283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093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94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448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198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407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68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294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077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388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486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975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906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882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50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6494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