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39393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580254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782251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413805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157481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374655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26516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30352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556893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632962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281945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814024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230308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006863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429060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