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4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869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071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45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81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72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050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27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606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75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03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72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676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