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014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72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819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796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641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958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657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97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447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652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927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617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555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680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610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834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472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