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3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648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624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675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741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616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705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7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066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381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713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835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696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448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281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