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362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729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050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358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38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138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52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13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4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325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90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67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265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534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943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07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