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98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775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227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64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6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123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93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04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435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22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32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800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111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15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836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