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83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224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616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845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05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628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47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321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152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40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60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5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90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