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73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01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377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444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712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884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853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850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209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911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700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689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033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551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209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843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285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