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299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407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651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110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034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117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688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4968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410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822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010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252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491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450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016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