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4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94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054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40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28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231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38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033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361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97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0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8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9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