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965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43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53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261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027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2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26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44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659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94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250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78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04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99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8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35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149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