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155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96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5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227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87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595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396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30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745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70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29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13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64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609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70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