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01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41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669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212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89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586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28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527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18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22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9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0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9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