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035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956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0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622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62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809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888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17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279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62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24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030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50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416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19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11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474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