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288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1199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3231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1944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5945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0193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9996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2672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126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0445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918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3711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6505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4689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5557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