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96623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398913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