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764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8484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6077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9152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8891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4972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5495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514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129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5552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797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495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481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