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052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291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289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210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16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251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031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774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51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138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526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084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08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101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769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817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49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