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02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0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11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17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85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07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38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5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54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361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8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28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26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768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62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