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37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4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52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16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78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3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59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1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93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2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0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3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77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