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76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27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6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91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5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18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16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578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0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8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1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78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63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2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7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49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58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