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6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32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60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19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6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37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881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17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01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94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704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6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46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8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03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