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192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3323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450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4341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84224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65496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1837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9563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9914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823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175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110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4252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